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1905</wp:posOffset>
                </wp:positionV>
                <wp:extent cx="4328795" cy="165989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659890"/>
                        </a:xfrm>
                        <a:prstGeom prst="rect"/>
                        <a:solidFill>
                          <a:srgbClr val="FFFFFF">
                            <a:alpha val="0"/>
                          </a:srgbClr>
                        </a:solidFill>
                        <a:ln w="28575">
                          <a:solidFill>
                            <a:srgbClr val="000000"/>
                          </a:solidFill>
                        </a:ln>
                      </wps:spPr>
                      <wps:txbx>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130.7pt;mso-wrap-distance-left:0pt;mso-wrap-distance-right:9.05pt;mso-wrap-distance-top:0pt;mso-wrap-distance-bottom:0pt;margin-top:0.15pt;mso-position-vertical-relative:text;margin-left:-3.25pt;mso-position-horizontal-relative:text">
                <v:fill opacity="0f"/>
                <v:textbox inset="0.0138888888888889in,0.0138888888888889in,0.0138888888888889in,0.0138888888888889in">
                  <w:txbxContent>
                    <w:p>
                      <w:pPr>
                        <w:pStyle w:val="Normal"/>
                        <w:jc w:val="both"/>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pPr>
                      <w:r>
                        <w:rPr/>
                      </w:r>
                    </w:p>
                    <w:p>
                      <w:pPr>
                        <w:pStyle w:val="Normal"/>
                        <w:jc w:val="both"/>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17 -4</w:t>
      </w:r>
    </w:p>
    <w:p>
      <w:pPr>
        <w:pStyle w:val="Normal"/>
        <w:rPr/>
      </w:pPr>
      <w:r>
        <w:rPr/>
        <w:t>Registered Charity Number: 248979 / 1020558</w:t>
      </w:r>
    </w:p>
    <w:p>
      <w:pPr>
        <w:pStyle w:val="Normal"/>
        <w:rPr/>
      </w:pPr>
      <w:r>
        <w:rPr/>
        <w:t>Company Number: 2796412</w:t>
      </w:r>
    </w:p>
    <w:p>
      <w:pPr>
        <w:pStyle w:val="Normal"/>
        <w:rPr/>
      </w:pPr>
      <w:r>
        <w:rPr/>
        <w:t>Telephone +44 (0) 1604 765068</w:t>
      </w:r>
    </w:p>
    <w:p>
      <w:pPr>
        <w:pStyle w:val="Normal"/>
        <w:rPr/>
      </w:pPr>
      <w:r>
        <w:rPr/>
        <w:t>Facsimile +44 (0) 1604 463578</w:t>
      </w:r>
    </w:p>
    <w:p>
      <w:pPr>
        <w:pStyle w:val="Normal"/>
        <w:rPr/>
      </w:pPr>
      <w:r>
        <w:rPr/>
        <w:t xml:space="preserve">Email: </w:t>
      </w:r>
      <w:hyperlink r:id="rId2">
        <w:r>
          <w:rPr>
            <w:rStyle w:val="InternetLink"/>
          </w:rPr>
          <w:t>CarlHinton@hotmail.com</w:t>
        </w:r>
      </w:hyperlink>
    </w:p>
    <w:p>
      <w:pPr>
        <w:pStyle w:val="Normal"/>
        <w:rPr>
          <w:sz w:val="56"/>
        </w:rPr>
      </w:pPr>
      <w:r>
        <w:rPr/>
        <w:t>Web: http:\\www.bedford-ecclesia.org.uk/Swahili</w:t>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97155</wp:posOffset>
            </wp:positionH>
            <wp:positionV relativeFrom="paragraph">
              <wp:posOffset>191770</wp:posOffset>
            </wp:positionV>
            <wp:extent cx="1844040" cy="76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8" r="-16" b="-38"/>
                    <a:stretch>
                      <a:fillRect/>
                    </a:stretch>
                  </pic:blipFill>
                  <pic:spPr bwMode="auto">
                    <a:xfrm>
                      <a:off x="0" y="0"/>
                      <a:ext cx="1844040" cy="762000"/>
                    </a:xfrm>
                    <a:prstGeom prst="rect">
                      <a:avLst/>
                    </a:prstGeom>
                  </pic:spPr>
                </pic:pic>
              </a:graphicData>
            </a:graphic>
          </wp:anchor>
        </w:drawing>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_____________________</w:t>
      </w:r>
    </w:p>
    <w:p>
      <w:pPr>
        <w:pStyle w:val="Normal"/>
        <w:jc w:val="center"/>
        <w:rPr>
          <w:sz w:val="56"/>
        </w:rPr>
      </w:pPr>
      <w:r>
        <w:rPr>
          <w:sz w:val="56"/>
        </w:rPr>
      </w:r>
    </w:p>
    <w:p>
      <w:pPr>
        <w:pStyle w:val="TextBody"/>
        <w:rPr>
          <w:sz w:val="32"/>
        </w:rPr>
      </w:pPr>
      <w:r>
        <w:rPr>
          <w:sz w:val="32"/>
        </w:rPr>
        <w:t>KATIBA YA MAKANISA</w:t>
      </w:r>
    </w:p>
    <w:p>
      <w:pPr>
        <w:pStyle w:val="TextBody"/>
        <w:rPr>
          <w:color w:val="FF0000"/>
          <w:sz w:val="20"/>
        </w:rPr>
      </w:pPr>
      <w:r>
        <w:rPr>
          <w:color w:val="FF0000"/>
          <w:sz w:val="20"/>
        </w:rPr>
        <w:t>The Constitution</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Muumba: Carl Hinton</w:t>
      </w:r>
    </w:p>
    <w:p>
      <w:pPr>
        <w:pStyle w:val="Normal"/>
        <w:rPr>
          <w:sz w:val="36"/>
        </w:rPr>
      </w:pPr>
      <w:r>
        <w:rPr>
          <w:sz w:val="36"/>
        </w:rPr>
        <w:t>Kufasiri: Sammy Mutung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w:t>
      </w:r>
    </w:p>
    <w:p>
      <w:pPr>
        <w:pStyle w:val="Normal"/>
        <w:rPr>
          <w:sz w:val="16"/>
        </w:rPr>
      </w:pPr>
      <w:r>
        <w:rPr>
          <w:sz w:val="16"/>
        </w:rPr>
        <w:t>1 902059 14 - X</w:t>
        <w:tab/>
        <w:tab/>
        <w:t>Ni kweli Yesu Kristo alishuka kutoka mbinguni?</w:t>
      </w:r>
    </w:p>
    <w:p>
      <w:pPr>
        <w:pStyle w:val="Normal"/>
        <w:rPr>
          <w:sz w:val="16"/>
        </w:rPr>
      </w:pPr>
      <w:r>
        <w:rPr>
          <w:sz w:val="16"/>
        </w:rPr>
        <w:t>1 902059 15 – 8</w:t>
        <w:tab/>
        <w:tab/>
        <w:t>Nyimbo za ndugu wa Kristo</w:t>
      </w:r>
    </w:p>
    <w:p>
      <w:pPr>
        <w:pStyle w:val="Normal"/>
        <w:rPr>
          <w:sz w:val="16"/>
        </w:rPr>
      </w:pPr>
      <w:r>
        <w:rPr>
          <w:sz w:val="16"/>
        </w:rPr>
        <w:t>1 902059 16 – 6</w:t>
        <w:tab/>
        <w:tab/>
        <w:t>Ufunuo Mlango wa Pili</w:t>
      </w:r>
    </w:p>
    <w:p>
      <w:pPr>
        <w:pStyle w:val="Normal"/>
        <w:rPr/>
      </w:pPr>
      <w:r>
        <w:rPr>
          <w:b/>
          <w:sz w:val="16"/>
        </w:rPr>
        <w:t>1 902059 17 – 4</w:t>
      </w:r>
      <w:r>
        <w:rPr>
          <w:sz w:val="16"/>
        </w:rPr>
        <w:tab/>
        <w:tab/>
      </w:r>
      <w:r>
        <w:rPr>
          <w:b/>
          <w:sz w:val="16"/>
        </w:rPr>
        <w:t>Katiba ya Makanis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36"/>
        </w:rPr>
      </w:pPr>
      <w:r>
        <w:rPr>
          <w:b/>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36"/>
        </w:rPr>
      </w:pPr>
      <w:r>
        <w:rPr>
          <w:b/>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Washiriki wanakuwa wakristadelfiano [Ndugu katika Kristo] kwa kuamini na Kubatizwa, kufuatana na maagizo ya Marko 16:16. Imani ni kama ilivyofundishwa na Yesu na Mitume, na kuungwa mkono na agano la kale na mpya ya biblia. Inatakikana uelewaji wa misingi hii uonyweshwe na mshiriki, sio kwa mwalimu wake bali mmishenari kulingana na kukiri kwake kwa imani, hapo ndipo anayeomba kubatizwa ubatizwa kwa kuzikwa ndani ya maji mengi, ili kuonyesha kujihusisha kwake kwa kifo na kufufuka kwa Yesu, kwa msamaha wa dhambi kwa anayekiri.</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Tusiingie kwa kazi yeyote ambayo itatulazima kutumia nguvu, matumizi ya pesa vibaya na njia mbaya za kupata mapato.</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Mwanamume aoe mke mmoja.</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Iwezekanavyo tutafute mke au mume ambaye ni Mkristadelfiano, ili kudumisha usawa unaotakikana kwa mwamini.</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Lazima tufundishe mume au mke imani kama yeye si mshiriki, kama mume au mke haoni kunafaa kufuata imani ya muamini anayeishi naye basi waendelee katika ndoa na kudumisha amani.</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Lazima tufundishe watoto wetu habari njema.</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Maombi ya mahitaji, kwa njia ya dharura, yapendekezwe na watumishi wa kanisa, ili nao watume maombi kwa Christadelphiano Bible Mission Linkman. Majibu kulingana na vile yalivyopendekezwa hayawezi kuhakikishiwa. Lengo la CBM ni kuhubiri injili na kuunga mkono makanisa yaliyodumishwa. Mahitaji yote kwanza ni kwa washiriki wasaidiane. Sisi tunatakikana tuwe ndugu katika Kristo (Christdelphians).</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Kukitokea jambo kubwa la ugomvi ndani ya kanisa, basi Christadelphian Bible Mission ijulishwe kama mpatanishi na mwongozo wake ukubaliwe.</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Christadelphian Bible Mission Linkman au washiriki wa kundi lake watakuwa wakitembelea kila kanisa Tanzania sana sana safari moja kwa wiki ili kuwatia moyo kiroho washiriki, kujadiliana juu ya imani pamoja na washiriki wakudumu na kushuhudia ubatizo. Wakati huo wawakilishi wa Christadelphian Bible Mission watakuwa Tanzania ili kutembelea ndugu na dada wenye imani moja na siyo kufanya kazi au mradi utakaowapa faida kipesa.</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Majumba mengi na sehemu za kukutania yamejengwa na Christadelphian Bible Mission. Yale ambayo yamejengwa hayawezi kuuzwa au kutupiliwa mbali bila ruhusa ya Christadelphian Bible Mission, kupitia kwa Linkman wa Tanzania</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Makanisa ya Tanzania yako na uhuru wa kujitawala. Hata hivyo kwa sababu yameanzishwa chini ya msingi ya mafundisho ya Yesu na Mitume, Christadelphian Bible Mission inawataka wazingatie mafundisho na tabia kama ya Kristo. Christadelphian Bible Mission ina uhuru wa kuingilia endapo mambo hayo hayatazingatiwa au yatapuuzwa.</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Kwa sababu ya usalama, nakala hii ya mkataba wa makanisa yote ya Tanzania yawekwe kupitia kwa Linkman pamoja na mwandishi wa East Africa Christadelphian Bible Mission.</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Siyo Christadelphian Bible Mission au kanisa la Kristadelfiano liliopo karibu linaweza kushtakiwa kwa kosa la jinai kutokana na mmoja wa washiriki wa kanisa hilo.</w:t>
      </w:r>
    </w:p>
    <w:p>
      <w:pPr>
        <w:pStyle w:val="Normal"/>
        <w:numPr>
          <w:ilvl w:val="0"/>
          <w:numId w:val="2"/>
        </w:numPr>
        <w:jc w:val="both"/>
        <w:rPr>
          <w:rFonts w:ascii="Times New Roman" w:hAnsi="Times New Roman" w:cs="Times New Roman"/>
          <w:sz w:val="19"/>
        </w:rPr>
      </w:pPr>
      <w:r>
        <w:rPr>
          <w:rFonts w:cs="Times New Roman" w:ascii="Times New Roman" w:hAnsi="Times New Roman"/>
          <w:sz w:val="19"/>
        </w:rPr>
        <w:t>Siyo Christadelphian Bible Mission au Linkman ambaye anaweza kulaumiwa kwa ahadi ambayo si rasmi iliyofanywa na mshiriki wa Christadelphian Bible Mission.</w:t>
      </w:r>
    </w:p>
    <w:p>
      <w:pPr>
        <w:pStyle w:val="Normal"/>
        <w:numPr>
          <w:ilvl w:val="0"/>
          <w:numId w:val="2"/>
        </w:numPr>
        <w:jc w:val="both"/>
        <w:rPr>
          <w:rFonts w:ascii="Times New Roman" w:hAnsi="Times New Roman" w:cs="Times New Roman"/>
        </w:rPr>
      </w:pPr>
      <w:r>
        <w:rPr>
          <w:rFonts w:cs="Times New Roman" w:ascii="Times New Roman" w:hAnsi="Times New Roman"/>
          <w:sz w:val="19"/>
        </w:rPr>
        <w:t>Hakuna sheria ambayo inaendelea inayoweza kubadilishwa na kanisa la Tanzania bila kujadiliana ndani ya kanisa na kumjulisha linkman wa Christadelphian bible mission Tanzania.</w:t>
      </w:r>
    </w:p>
    <w:p>
      <w:pPr>
        <w:pStyle w:val="Normal"/>
        <w:jc w:val="both"/>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19"/>
        </w:rPr>
      </w:pPr>
      <w:r>
        <w:rPr>
          <w:rFonts w:cs="Times New Roman" w:ascii="Times New Roman" w:hAnsi="Times New Roman"/>
          <w:sz w:val="19"/>
        </w:rPr>
      </w:r>
    </w:p>
    <w:p>
      <w:pPr>
        <w:pStyle w:val="BodyText2"/>
        <w:jc w:val="center"/>
        <w:rPr>
          <w:sz w:val="19"/>
        </w:rPr>
      </w:pPr>
      <w:r>
        <w:rPr>
          <w:sz w:val="19"/>
        </w:rPr>
        <w:t>(4)</w:t>
      </w:r>
    </w:p>
    <w:p>
      <w:pPr>
        <w:pStyle w:val="BodyText2"/>
        <w:rPr>
          <w:rFonts w:ascii="Times New Roman" w:hAnsi="Times New Roman" w:cs="Times New Roman"/>
          <w:sz w:val="19"/>
        </w:rPr>
      </w:pPr>
      <w:r>
        <w:rPr>
          <w:rFonts w:cs="Times New Roman"/>
          <w:sz w:val="19"/>
        </w:rPr>
        <w:t xml:space="preserve">KATIBA YA MAKANISA TANZANIA ya MISHENI YA KRISTADELPHANO KATIBA YA TANZANIA MAKANISA YA KRISTADELPHIANO KUFUATIA MAKUBALIANO YA BIRMINGHAM KRISTADELPHIANO KATIBA YA MAKANISA (UINGEREZA) </w:t>
      </w:r>
    </w:p>
    <w:p>
      <w:pPr>
        <w:pStyle w:val="Normal"/>
        <w:jc w:val="both"/>
        <w:rPr>
          <w:rFonts w:ascii="Times New Roman" w:hAnsi="Times New Roman" w:cs="Times New Roman"/>
          <w:sz w:val="19"/>
        </w:rPr>
      </w:pPr>
      <w:r>
        <w:rPr>
          <w:rFonts w:cs="Times New Roman" w:ascii="Times New Roman" w:hAnsi="Times New Roman"/>
          <w:sz w:val="19"/>
        </w:rPr>
        <w:t>{TAREHE 15.8.2001}</w:t>
      </w:r>
    </w:p>
    <w:p>
      <w:pPr>
        <w:pStyle w:val="Normal"/>
        <w:jc w:val="both"/>
        <w:rPr>
          <w:rFonts w:ascii="Times New Roman" w:hAnsi="Times New Roman" w:cs="Times New Roman"/>
          <w:sz w:val="19"/>
        </w:rPr>
      </w:pPr>
      <w:r>
        <w:rPr>
          <w:rFonts w:cs="Times New Roman" w:ascii="Times New Roman" w:hAnsi="Times New Roman"/>
          <w:sz w:val="19"/>
        </w:rPr>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Sisi ni kanisa la kristadelphiano.</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 xml:space="preserve">Tunaamini na kuhubiri imani na mafundisho, kama yalivyofundishwa na biblia nakufafanuliwa na mkataba wa imani uliorekebishwa wa Birmingham. </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Tunakubali kama ndugu na dada katika Kristo, na kuwakaribisha katika ushirika wetu, wale wote ambao wamebatizwa na wakristadelphiano, baada ya kukiri kwao kwa kuamini biblia na mafundisho yake.</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Huwa tunakutana siku ya kwanza ya kila wiki (jumapili) kumega mkate na kunywa divai, kuabudu na kupokea maonyo. Pia tunaweza kukumbuka Bwana Yesu kwa kumega mkate na kunywa divai wakati wowote kulingana na hali ilivyo.</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Tunaweza tu kukumbuka kifo cha Bwana Yesu na watu ambao ni wakristadelphiano, na hatuwezi kumega mkate na kunywa divai na watu wa makanisa yasiyo ya Wakristadelfiano.</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ama kanisa lazima tupange nyakati kila wiki za kuhubiri injili. Lazima tuwe na mafundisho ya biblia kila wiki, ya kujifunza neneo la mungu.</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Ratiba ya pesa za kanisa lazima iwasilishwe kwa kanisa kila baada ya wiki 12, na mkutano ukubali kwamba ni kweli na sawa.</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ama kanisa tukubaliane na uamuzi uliopitishwa katika mkutano uliyopita na kuungwa mkono na idadi kubwa ya watu waliomo mkutanoni.</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Wale wanaoshikilia madaraka fulani wataitwa “watumishi”. Makanisa ya Kristadelfiano hayana wachungaji au watumishi wanaolipwa.</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Tunajuana kama ndugu au dada ili tudumishe ule uhusiano wa kijamii mmoja kwa mwengine katika jina la Yesu.</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Watumishi watakuwa mwenyekiti, katibu na mweka hazina. Mweka hazina na aitha mwenyekiti au katibu watakuwa watia sahihi wa benki na watajulikana kama wazee na ni lazima wawe ni ndugu. Mweka hazina na mhasibu wa pesa nyadhifa hizo zinaweza kushikiliwa na kina dada ikiwa hakuna ndugu ambao wana uwezo. Kina dada katika nyadhifa hizi wanaweza kuongea ikiwa wamekaribishwa na katibu, kwa mambo yaliyomo.</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uchaguliwa kwa wengine , zaidi ya wale waliotajwa hapo juu, kunaweza kufanywa na kanisa , kama inavyohitajiwa na kanisa kwa usimamizi bora wa kanisa. k.m., Mtunza vitabu, kuangalia biblia na vitabu vya nyimbo n.k.</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atika mazingara haya walio changuliwa watakaa kwa muda wa miaka mitatu. Angalia sheria nambari 22.</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anisa litachagua watu kwenye nyadhifa mbalimbali kulingana na imani na tabia ambazo zinaambatana na mafundisho ya Yesu na Mitume.</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atika mikutano ya kanisa ambamo mkutano na uchanguzi utafanyika, inatakikana wanakanisa wajulishwe iwezekanavyo , muda wa wiki moja upeanwe, isipokuwa kwa mambo yadharura, kama mienendo mibaya au mambo yoyote ambayo yanahitaji kuzungumziwa, na iwapo watu wote wanaweza kujulishwa.</w:t>
      </w:r>
    </w:p>
    <w:p>
      <w:pPr>
        <w:pStyle w:val="Normal"/>
        <w:numPr>
          <w:ilvl w:val="0"/>
          <w:numId w:val="1"/>
        </w:numPr>
        <w:jc w:val="both"/>
        <w:rPr>
          <w:rFonts w:ascii="Times New Roman" w:hAnsi="Times New Roman" w:cs="Times New Roman"/>
          <w:sz w:val="19"/>
        </w:rPr>
      </w:pPr>
      <w:r>
        <w:rPr>
          <w:rFonts w:cs="Times New Roman" w:ascii="Times New Roman" w:hAnsi="Times New Roman"/>
          <w:sz w:val="19"/>
        </w:rPr>
        <w:t>Kufuatia maombi kwa Mungu upendekezaji wa ndugu watumishi lazima ufanywe kama ifuatavyo.</w:t>
      </w:r>
    </w:p>
    <w:p>
      <w:pPr>
        <w:pStyle w:val="Normal"/>
        <w:numPr>
          <w:ilvl w:val="1"/>
          <w:numId w:val="1"/>
        </w:numPr>
        <w:jc w:val="both"/>
        <w:rPr>
          <w:rFonts w:ascii="Times New Roman" w:hAnsi="Times New Roman" w:cs="Times New Roman"/>
          <w:sz w:val="19"/>
        </w:rPr>
      </w:pPr>
      <w:r>
        <w:rPr>
          <w:rFonts w:cs="Times New Roman" w:ascii="Times New Roman" w:hAnsi="Times New Roman"/>
          <w:sz w:val="19"/>
        </w:rPr>
        <w:t xml:space="preserve">Kanisa ijulishwa kuwa kutakuwa na uchaguzi wa ndugu watumishi, wiki moja kabla ya kura kupigwa. </w:t>
      </w:r>
    </w:p>
    <w:p>
      <w:pPr>
        <w:pStyle w:val="Normal"/>
        <w:numPr>
          <w:ilvl w:val="1"/>
          <w:numId w:val="1"/>
        </w:numPr>
        <w:jc w:val="both"/>
        <w:rPr>
          <w:rFonts w:ascii="Times New Roman" w:hAnsi="Times New Roman" w:cs="Times New Roman"/>
          <w:sz w:val="19"/>
        </w:rPr>
      </w:pPr>
      <w:r>
        <w:rPr>
          <w:rFonts w:cs="Times New Roman" w:ascii="Times New Roman" w:hAnsi="Times New Roman"/>
          <w:sz w:val="19"/>
        </w:rPr>
        <w:t>Wanakanisa wote watiwe moyo katika kuchagua watumishi, kwa sababu wale watachaguliwa watakuwa na wajibu wakuendesha kanisa kwa muda wa miaka mitatu.</w:t>
      </w:r>
    </w:p>
    <w:p>
      <w:pPr>
        <w:pStyle w:val="Normal"/>
        <w:numPr>
          <w:ilvl w:val="0"/>
          <w:numId w:val="0"/>
        </w:numPr>
        <w:ind w:left="360" w:hanging="0"/>
        <w:jc w:val="center"/>
        <w:rPr>
          <w:rFonts w:ascii="Times New Roman" w:hAnsi="Times New Roman" w:cs="Times New Roman"/>
          <w:sz w:val="19"/>
        </w:rPr>
      </w:pPr>
      <w:r>
        <w:rPr>
          <w:rFonts w:cs="Times New Roman" w:ascii="Times New Roman" w:hAnsi="Times New Roman"/>
          <w:sz w:val="19"/>
        </w:rPr>
        <w:t>(1)</w:t>
      </w:r>
    </w:p>
    <w:p>
      <w:pPr>
        <w:pStyle w:val="Normal"/>
        <w:numPr>
          <w:ilvl w:val="0"/>
          <w:numId w:val="0"/>
        </w:numPr>
        <w:ind w:left="360" w:hanging="0"/>
        <w:jc w:val="both"/>
        <w:rPr>
          <w:rFonts w:ascii="Times New Roman" w:hAnsi="Times New Roman" w:cs="Times New Roman"/>
          <w:sz w:val="19"/>
        </w:rPr>
      </w:pPr>
      <w:r>
        <w:rPr>
          <w:rFonts w:cs="Times New Roman" w:ascii="Times New Roman" w:hAnsi="Times New Roman"/>
          <w:sz w:val="19"/>
        </w:rPr>
        <w:t xml:space="preserve">Hakuna mtu anaruhusiwa kujipendekeza au kushurutisha watu wampigie kura. </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 xml:space="preserve">Tukianza na wadhifa fulani mtu mmoja apendekezwe halafu aungwe mkono. Baadaye anaweza kuchanguliwa kwa kuinua mikono au kupiga kura ya siri. Hapo kanisa litaamua ni nani anafaa kwa kazi hiyo. Kila memba anaweza tu kupigia kura mtu mmoja. Ambaye ataimbuka na kura nyingi ndiye atajaza nafasi hiyo, bora apate 1/3 ya kura hizo ikiwa hakufikia 1/3 basi kura zirudiwe. </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Ukumbusho uhifadhiwe katika kitabu cha kumbukumbu cha kanisa juu ya anayependekeza na anaye unga mkono, mtu anayetaka kazi, pia idadi ya watu waliopigia kura kila mpiganiaji kazi na jina la mtu aliyechaguliwa kwa kazi fulan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Uwajibikaji wa kutunza jumba la kanisa, usalama wake na matumizi unategemea ndugu watumish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Pesa zinazotoka nje ya kanisa kwa mfano Chrisradelfhiano Bible Mission Lazima zitumiwe kama ilivyokubaliwa na shirika lililoto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Hakuna ruhusa kutumia pesa za kanisa kwa matumizi ya binafsi, hata kama kuna shida ya namna gan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Hakuna ufadhili wowote unaruhusiwa uanziswe na ndugu watumishi wakitumia pesa za kanisa, kwa kufaidi watu wachache. Haikubaliwi vikundi viwepo ndani ya kanisa kujaribu kutawala au kuendeleza matakwa yao kwa gharama ya walio wengi. Hakuna uamuzi unaruhusiwa kufanywa kwa hasira na ukorof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mbo yote ya shughuli za kanisa lazima yanakiliwe na kuwekwa sahihi na ndugu watumish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Ndugu yeyote mtumishi anaweza kutolewa kwa huduma, ikiwa amedhibitishwa kuwa na mwenendo mbaya, kufuatiana na uamuzi wa walio wengi wa kanisa. Huyo ndugu mtumishi haruhusiwi kushikilia cheo chochote kwa muda wa wiki tatu na hata hapo ikiwa hajatubu na kanisa bado halijaridhika kwamba kuna mabadiliko ya tabia na ni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Hakuna ripoti yeyote ya mwenendo mbaya inaruhusiwa kuletwa kanisani hadi mtu anayeleta mashtaka awe ameonana na anayeshtakiwa akiandamana na mashahidi wawili. Hapo ndipo jambo hilo litaletwa kanisani, ambapo katika mkutano huo kutakuwa na maombi na majadiliano kabla ya uamuzi kufanywa. Jambo lolote linalohusu tabia mbaya, kutoa mtu katika ushirika kusifanyike kabla jambo hili halijajulishwa Linkman wa Christadlefian Bible Mission Tanzani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Ikiwa mtu amepoteza ushirika wake kwa sababu ya kutokuamini maandiko, au tabia , haruhusiwi kumega mkate, kutoa mawazo kuhusu njia ya ibada au kuchukua nafasi katika kuendeleza kanis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Ndugu na dada wana wajibu wa kufanya vile wawezavyo kumrejesha mshiriki aliye nje ya ushirika hata kama amefanya nini. Hata hivyo haruhusiwi kukubaliwa katika ushirika mpaka awe ametubu na kuahidi kurekebisha maisha yake, pia kurejeshwa kwake lazima kuwe kumekubaliwa na kanis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Hakuna mshiriki ambaye yuko nje ya ushirika , ana uhuru wa kwenda kanisa lingine akiwa bado yu ngali nje ya ushirika. Na pia hairuhusiwi kanisa kukubalia mtu kama huyo katika meza ya Bwana ikiwa yuko nje ya ushirika katika kanisa lingine. Kifungu nambari 25 kifuatiliwe vizuri na makanisa yote mawili na mhusik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Katika hali yeyote ile, mambo yeyote ya kutoelewana kati ya wakristadelfiano hayafai kupelekwa mbele ya askari au wenye mamlaka. Haifai wakristadelfiano watumie mahakama kusuluhisha matatizo ya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chango wowote wa pesa, kuweka na kulipa pesa za kanisa ni wajibu wa mweka hazina, akifanya kazi pamoja na watia sahihi wale wengine. Pesa zinazokusanywa ni za matumizi ya kanisa.</w:t>
      </w:r>
    </w:p>
    <w:p>
      <w:pPr>
        <w:pStyle w:val="Normal"/>
        <w:numPr>
          <w:ilvl w:val="0"/>
          <w:numId w:val="0"/>
        </w:numPr>
        <w:ind w:left="0" w:hanging="0"/>
        <w:jc w:val="center"/>
        <w:rPr>
          <w:rFonts w:ascii="Times New Roman" w:hAnsi="Times New Roman" w:cs="Times New Roman"/>
          <w:sz w:val="19"/>
        </w:rPr>
      </w:pPr>
      <w:r>
        <w:rPr>
          <w:rFonts w:cs="Times New Roman" w:ascii="Times New Roman" w:hAnsi="Times New Roman"/>
          <w:sz w:val="19"/>
        </w:rPr>
        <w:t>(2)</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Kuongoza ibada ya kumega mkate, kutoa maonyo, kutoa maombi kwa niaba ya kanisa na kutoa masomo ya biblia kwa watu wote ni wajibu wa ndugu.</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Kina dada wako uhuru kujifunza biblia, kujiunga na masomo ya biblia na kufundisha watoto. Kina dada wafunike vichwa vyao wakati wa ibada za kanisa; mambo yale mengine yamezungumzwa katika sheria nambari 11.</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wandishi na watumishi wale wengine wana wajibu wa kusimamia kuongoza na kukua kwa kanisa kutia ndugu moyo wa kujifunza neno la Mungu, watoe maonyo, wafundishe watu, watoe masomo ya biblia na watayarishe wanafunzi kwa ubatizo. Ikiwa mshiriki anataka kuhubiri mahali, bila kusimamiwa na kanisa lake basi jambo hili lijadiliwe na ndugu watumishi na kuomba baraka za kanisa. Hii haihusu kanisa au shirika lolote nje kusimamia gharama za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Ni wajibu wa kanisa kufikiria kuhusu mahitaji ya washiriki wa makanisa yale mengine, na pia kufikiria kuhusu shida za wale wengine kuliko zao binafs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Ndugu na dada wasitoke katika makanisa yao waende makanisa mengine ama kwa washiriki wa makanisa yale mengine kujadili mambo ya makanisa yao. Kila kanisa lina wajibu wa kushughulikia mambo yake, ambayo yanafaa yaendelezwe kulingana na amri za Yesu na Mitume.</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Ndugu na dada wanaweza kukutana na makanisa yale mengine kumega mkate na kunywa divai. Ikiwa ndugu au dada anatembelea katika ibada, basi jambo hilo litangazwe wakati wa ibada, na mtu huyo akaribishwe kwa meza na ndugu anayeongoz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Ikiwa mtu, anataka kuhamia kanisa lengine la Kristadelfiano, barua ya sifa zake itumwe na mwandishi kwa mwandishi wa kanisa lile analotaka kujiunga nal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 xml:space="preserve">Ibada iwe katika mpangilio ufuatao: </w:t>
      </w:r>
    </w:p>
    <w:p>
      <w:pPr>
        <w:pStyle w:val="Normal"/>
        <w:numPr>
          <w:ilvl w:val="0"/>
          <w:numId w:val="0"/>
        </w:numPr>
        <w:ind w:left="0" w:hanging="0"/>
        <w:jc w:val="both"/>
        <w:rPr/>
      </w:pPr>
      <w:r>
        <w:rPr>
          <w:rFonts w:cs="Times New Roman" w:ascii="Times New Roman" w:hAnsi="Times New Roman"/>
          <w:sz w:val="19"/>
        </w:rPr>
        <w:t xml:space="preserve">Wimbo. </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ombi ya kufungua.</w:t>
      </w:r>
    </w:p>
    <w:p>
      <w:pPr>
        <w:pStyle w:val="Normal"/>
        <w:numPr>
          <w:ilvl w:val="0"/>
          <w:numId w:val="0"/>
        </w:numPr>
        <w:ind w:left="0" w:hanging="0"/>
        <w:jc w:val="both"/>
        <w:rPr/>
      </w:pPr>
      <w:r>
        <w:rPr>
          <w:rFonts w:cs="Times New Roman" w:ascii="Times New Roman" w:hAnsi="Times New Roman"/>
          <w:sz w:val="19"/>
        </w:rPr>
        <w:t xml:space="preserve">Masomo yasiyo chini ya mawili ya kila siku. </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Wimb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onyo.</w:t>
      </w:r>
    </w:p>
    <w:p>
      <w:pPr>
        <w:pStyle w:val="Normal"/>
        <w:numPr>
          <w:ilvl w:val="0"/>
          <w:numId w:val="0"/>
        </w:numPr>
        <w:ind w:left="0" w:hanging="0"/>
        <w:jc w:val="both"/>
        <w:rPr/>
      </w:pPr>
      <w:r>
        <w:rPr>
          <w:rFonts w:cs="Times New Roman" w:ascii="Times New Roman" w:hAnsi="Times New Roman"/>
          <w:sz w:val="19"/>
        </w:rPr>
        <w:t>Maombi, kushukuru kwa mkate (mkate uliwe na waliobatizw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ombi, kushukuru kwa divai (kikombe kinywewe na waliobatizwa).</w:t>
      </w:r>
    </w:p>
    <w:p>
      <w:pPr>
        <w:pStyle w:val="Normal"/>
        <w:numPr>
          <w:ilvl w:val="0"/>
          <w:numId w:val="0"/>
        </w:numPr>
        <w:ind w:left="0" w:hanging="0"/>
        <w:jc w:val="both"/>
        <w:rPr/>
      </w:pPr>
      <w:r>
        <w:rPr>
          <w:rFonts w:cs="Times New Roman" w:ascii="Times New Roman" w:hAnsi="Times New Roman"/>
          <w:sz w:val="19"/>
        </w:rPr>
        <w:t>Wimbo</w:t>
      </w:r>
    </w:p>
    <w:p>
      <w:pPr>
        <w:pStyle w:val="Normal"/>
        <w:numPr>
          <w:ilvl w:val="0"/>
          <w:numId w:val="0"/>
        </w:numPr>
        <w:ind w:left="0" w:hanging="0"/>
        <w:jc w:val="both"/>
        <w:rPr/>
      </w:pPr>
      <w:r>
        <w:rPr>
          <w:rFonts w:cs="Times New Roman" w:ascii="Times New Roman" w:hAnsi="Times New Roman"/>
          <w:sz w:val="19"/>
        </w:rPr>
        <w:t>Matangazo yanayohusu mahitaji ya washiriki, pesa zilizokusanywa wiki iliyopita na mikutano yoyote itakayokuwa katikati ya juma. Mambo yote yachukuliwe kulingana na mapenzi ya Mungu.</w:t>
      </w:r>
    </w:p>
    <w:p>
      <w:pPr>
        <w:pStyle w:val="Normal"/>
        <w:numPr>
          <w:ilvl w:val="0"/>
          <w:numId w:val="0"/>
        </w:numPr>
        <w:ind w:left="0" w:hanging="0"/>
        <w:jc w:val="both"/>
        <w:rPr/>
      </w:pPr>
      <w:r>
        <w:rPr>
          <w:rFonts w:cs="Times New Roman" w:ascii="Times New Roman" w:hAnsi="Times New Roman"/>
          <w:sz w:val="19"/>
        </w:rPr>
        <w:t>Matole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Wimbo.</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ombi.</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ombi yote yafanywe na ndugu na yatolewe kwa njia ambayo kila mtu aliyepo ataelewa na kile kinachosemw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Tunakumbuka dhabihu ya Yesu na kujikumbusha viapo vyetu wakati wa ubatizo kwenye kumega mkate na kunywa divai. Kwa hivyo tujaribu tuwezavyo tuwemo wakati wa ibad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Orodha kamili ya washiriki iwekwe na mwandishi na kuwekwa sawa wakati washiriki wapya wamejiunga au washiriki wanaoondoka kuama au kufa.</w:t>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Maisha yetu, kama wakristadelfiano yaende sambamba na mafundisho ya biblia na kuonyweshwa na maisha ya Yesu.</w:t>
      </w:r>
    </w:p>
    <w:p>
      <w:pPr>
        <w:pStyle w:val="Normal"/>
        <w:jc w:val="both"/>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sz w:val="19"/>
        </w:rPr>
      </w:pPr>
      <w:r>
        <w:rPr>
          <w:rFonts w:cs="Times New Roman" w:ascii="Times New Roman" w:hAnsi="Times New Roman"/>
          <w:sz w:val="19"/>
        </w:rPr>
      </w:r>
    </w:p>
    <w:p>
      <w:pPr>
        <w:pStyle w:val="Normal"/>
        <w:numPr>
          <w:ilvl w:val="0"/>
          <w:numId w:val="0"/>
        </w:numPr>
        <w:ind w:left="0" w:hanging="0"/>
        <w:jc w:val="both"/>
        <w:rPr>
          <w:rFonts w:ascii="Times New Roman" w:hAnsi="Times New Roman" w:cs="Times New Roman"/>
          <w:sz w:val="19"/>
        </w:rPr>
      </w:pPr>
      <w:r>
        <w:rPr>
          <w:rFonts w:cs="Times New Roman" w:ascii="Times New Roman" w:hAnsi="Times New Roman"/>
          <w:sz w:val="19"/>
        </w:rPr>
        <w:t>(3)</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9"/>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41"/>
      <w:numFmt w:val="decimal"/>
      <w:lvlText w:val="%1."/>
      <w:lvlJc w:val="left"/>
      <w:pPr>
        <w:tabs>
          <w:tab w:val="num" w:pos="360"/>
        </w:tabs>
        <w:ind w:left="360" w:hanging="360"/>
      </w:pPr>
      <w:rPr>
        <w:sz w:val="19"/>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b w:val="false"/>
      <w:i w:val="false"/>
      <w:sz w:val="19"/>
    </w:rPr>
  </w:style>
  <w:style w:type="character" w:styleId="WW8Num3z0">
    <w:name w:val="WW8Num3z0"/>
    <w:qFormat/>
    <w:rPr>
      <w:b w:val="false"/>
      <w:i w:val="false"/>
      <w:sz w:val="19"/>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jc w:val="both"/>
    </w:pPr>
    <w:rPr>
      <w:rFonts w:ascii="Bookman Old Style" w:hAnsi="Bookman Old Style" w:cs="Bookman Old Style"/>
      <w:color w:val="800080"/>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BodyText2">
    <w:name w:val="Body Text 2"/>
    <w:basedOn w:val="Normal"/>
    <w:qFormat/>
    <w:pPr>
      <w:jc w:val="both"/>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5:53:00Z</dcterms:created>
  <dc:creator>Carl Hinton</dc:creator>
  <dc:description/>
  <dc:language>en-US</dc:language>
  <cp:lastModifiedBy>Carl Hinton</cp:lastModifiedBy>
  <cp:lastPrinted>2001-08-15T18:13:00Z</cp:lastPrinted>
  <dcterms:modified xsi:type="dcterms:W3CDTF">2001-08-15T17:13:00Z</dcterms:modified>
  <cp:revision>8</cp:revision>
  <dc:subject/>
  <dc:title>KATIBA YA MAKANISA TANZANIA ya MISHENI YA</dc:title>
</cp:coreProperties>
</file>